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25   №1066/0/3-25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25 №2209/0/3-25)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 xml:space="preserve">Структура скоригованого тарифу на </w:t>
      </w:r>
      <w:r>
        <w:rPr>
          <w:b/>
          <w:bCs/>
          <w:sz w:val="27"/>
          <w:szCs w:val="27"/>
          <w:u w:val="single"/>
          <w:lang w:val="uk-UA" w:eastAsia="uk-UA"/>
        </w:rPr>
        <w:t>транспортування теплової енергії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 w:eastAsia="uk-UA"/>
        </w:rPr>
        <w:t>для споживачів КП «ПАВЛОГРАДТРАНСЕНЕРГО»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559"/>
        <w:gridCol w:w="1276"/>
      </w:tblGrid>
      <w:tr>
        <w:trPr>
          <w:tblHeader w:val="true"/>
          <w:trHeight w:val="13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  <w:t>Найменування показ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тис. грн н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грн/ Гкал</w:t>
            </w:r>
          </w:p>
        </w:tc>
      </w:tr>
      <w:tr>
        <w:trPr>
          <w:trHeight w:val="136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16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01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охорона праці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аливно-мастильні матеріа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МШП (малоцінні та швидкозношувальні предме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ермоізоляці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канцтов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2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01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обслуговування газопрово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2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01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0,15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5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в т.ч.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5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паливно-мастильні матеріал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4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,01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96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ші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ремон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збу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Інші операційні витра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Фінансові витрат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овна собівартість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4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16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покриття втра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Розрахунковий прибуток,  у т.ч.: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ок на прибуток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транспортування теплової енергії за відповідними тарифам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4,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16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арифи на транспортування теплової енергії, грн/Гкал (без ПД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7,16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додану варті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,43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,59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159,3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Дмитро БИЧЕН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25:00Z</dcterms:created>
  <dc:creator>Тетяна Штонда</dc:creator>
  <dc:description/>
  <cp:keywords/>
  <dc:language>en-US</dc:language>
  <cp:lastModifiedBy>Олена Сошникова</cp:lastModifiedBy>
  <cp:lastPrinted>2025-11-26T10:04:00Z</cp:lastPrinted>
  <dcterms:modified xsi:type="dcterms:W3CDTF">2025-12-16T06:43:00Z</dcterms:modified>
  <cp:revision>16</cp:revision>
  <dc:subject/>
  <dc:title>ПРОЕКТ</dc:title>
</cp:coreProperties>
</file>